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5"/>
        <w:jc w:val="center"/>
        <w:rPr>
          <w:b/>
          <w:b/>
        </w:rPr>
      </w:pPr>
      <w:r>
        <w:rPr>
          <w:b/>
        </w:rPr>
        <w:t>ЧАСТЬ 1.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ПОСТУПЛЕНИЕ В ФОНД УЧЕБНИКОВ</w:t>
      </w:r>
    </w:p>
    <w:p>
      <w:pPr>
        <w:pStyle w:val="Style15"/>
        <w:jc w:val="center"/>
        <w:rPr>
          <w:b/>
          <w:b/>
        </w:rPr>
      </w:pPr>
      <w:r>
        <w:rPr>
          <w:b/>
        </w:rPr>
        <w:t>В   2018 ГОДУ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94"/>
        <w:gridCol w:w="1134"/>
        <w:gridCol w:w="993"/>
        <w:gridCol w:w="5386"/>
        <w:gridCol w:w="709"/>
        <w:gridCol w:w="1276"/>
        <w:gridCol w:w="850"/>
        <w:gridCol w:w="851"/>
        <w:gridCol w:w="1275"/>
        <w:gridCol w:w="1418"/>
      </w:tblGrid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уда поступи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к-лад-ной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И НАЗВАНИЕ УЧЕБН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>
                <w:b/>
              </w:rPr>
              <w:t>Сумма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93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 в 2 частях.Ч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1037-5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. в 2 частях.Ч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а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1037-5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вина  В.Я.  Журавлёв В.П.  Коровин  В.И. </w:t>
            </w:r>
          </w:p>
          <w:p>
            <w:pPr>
              <w:pStyle w:val="Normal"/>
              <w:rPr/>
            </w:pPr>
            <w:r>
              <w:rPr/>
              <w:t>Литература  Учебник  для  общеобразовательных организаций в 2 – ч. Ч.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-8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ровина  В.Я.  Журавлёв В.П.  Коровин  В.И. </w:t>
            </w:r>
          </w:p>
          <w:p>
            <w:pPr>
              <w:pStyle w:val="Normal"/>
              <w:rPr/>
            </w:pPr>
            <w:r>
              <w:rPr/>
              <w:t>Литература  Учебник  для  общеобразовательных организаций в 2 – ч. Ч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-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7-8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лгебра. Макарычев Ю.Н. и др. под ред. Теляковского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-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-9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Математика, в 2 – ч. Ч. 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-4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3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Математика, в 2 – ч. Ч. 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-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1-4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335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безопасности жизне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2-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7-6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  И.Г., Залогова Л.А. Русаков С.В., Шестакова Л.В.  Инфор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Н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6-4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 Михеева. Баринова К.М. Английский язык</w:t>
            </w:r>
          </w:p>
          <w:p>
            <w:pPr>
              <w:pStyle w:val="Normal"/>
              <w:rPr/>
            </w:pPr>
            <w:r>
              <w:rPr/>
              <w:t>(в 2 частях) 8 кл. ч.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анасьева О.В. Михеева. Баринова К.М. Английский язык</w:t>
            </w:r>
          </w:p>
          <w:p>
            <w:pPr>
              <w:pStyle w:val="Normal"/>
              <w:rPr/>
            </w:pPr>
            <w:r>
              <w:rPr/>
              <w:t>(в 2 частях) 8 кл. ч.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ф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279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енцова Л.А.,Ладыженская Т.А,Дейкина А.Д.и др. Русски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5528-6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705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танасян Л.С. Бутузов В.Ф., Кадомцев С.Б. и др.  Геометрия  Учебник  для  общеобразовательных организаций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-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3026-1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705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голюбов Л.Н., Городецкая Н.И. Иванова Л.Ф. и др. Обществознание 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-6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400-6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37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кина В.П. Горецкий В.Г. Русский  язык в 2-х ч. Ч. 1. Учебник  для  общеобразователь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1008-8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705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накина В.П. Горецкий В.Г. Русский  язык в 2-х ч. Ч. 2. Учебник  для  общеобразовательных организац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-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1008-8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3705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, Крючкова Е.А. Окружающий мир, в 2 – ч. Ч.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962-2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9.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5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лешаков А.А., Крючкова Е.А. Окружающий мир, в 2 – ч. Ч.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962-2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4.0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И8-24/1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ебное пособие «История Татарстана и татарского народа». Гилязов, Пискаре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тар балалар нэшрия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-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1898-64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76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остенцова Л.А., Ладыженская  и др. Русский язык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2369-4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. А.В. Физик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450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86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.Г.Е. Ф.Г. Фельдман. Хим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350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. Д.Н.,Маш Р.Д., Беляев И.Н. Биолог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537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62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овская А.Я., Баранов П.А., Ванюшина  Л.М. Всеобщая история История  Нового времени 1800-1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440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ычев Ю.Н. и др. под ред. Теляковского. Алгеб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-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445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России. Н.М.Арсентьев, А.А. Данилов,И.В. Курукин.в 2 ч. Ч.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8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стория России. Н.М.Арсентьев, А.А. Данилов,И.В. Курукин.в 2 ч. Ч.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68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368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Боголюбов Л.Н., Городецкая Н.И. Иванова Л.Ф. и др. Обществознание 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rPr>
                <w:sz w:val="22"/>
              </w:rPr>
            </w:pPr>
            <w:r>
              <w:rPr>
                <w:sz w:val="22"/>
              </w:rPr>
              <w:t>370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.09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 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 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 России. Природа, население, хозяйство. Домогацк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5740-0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Математика, в 2 – ч. Ч.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2522-73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М.И., Математика, в 2 – ч. Ч.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-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2592-80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, Крючкова Е.А. Окружающий мир, в 2 – ч. Ч. 1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-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2482-48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.10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 и Н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 А.А., Крючкова Е.А. Окружающий мир, в 2 – ч. Ч. 2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вещ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-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jc w:val="center"/>
              <w:rPr/>
            </w:pPr>
            <w:r>
              <w:rPr/>
              <w:t>2522-31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сего поступило за 2018  го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67=26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ОГО ПЕРЕЧ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368=62</w:t>
            </w:r>
          </w:p>
        </w:tc>
      </w:tr>
      <w:tr>
        <w:trPr/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ИОНАЛЬНОГО  ПЕРЕЧН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898=6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.  ВЫБЫТИЕ ИЗ ФОНДА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2551"/>
        <w:gridCol w:w="993"/>
        <w:gridCol w:w="2835"/>
        <w:gridCol w:w="567"/>
        <w:gridCol w:w="1134"/>
        <w:gridCol w:w="850"/>
        <w:gridCol w:w="851"/>
        <w:gridCol w:w="992"/>
        <w:gridCol w:w="1276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ткуда посту-пил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кладн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И НАЗВАНИЕ УЧЕБН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д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 списании № а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07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/>
              <w:t>Татучколл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35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. 8 кл.1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79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07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Татучколл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35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. 8 кл.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07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Татучколл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 xml:space="preserve">1358 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63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07.11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«Татучколле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10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елигии. Сахар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12.12.200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«Учколле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55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 тажы. Р.Зайдулл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08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«Татучколле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. Камалова Ф.С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08.02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«Татучколле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 Умар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2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Учколлектор –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6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речь. Андрамон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12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Учколлектор –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 теле.  Заки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12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Учколлектор –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6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.1Ахметзянов 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/>
              <w:t>ООО «Учколлектор –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26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ая литература.1Ахметзянов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>
          <w:trHeight w:val="9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13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30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.  Габриеля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=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=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13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 xml:space="preserve">30Т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к химия .Цветко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13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30Т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 Габриеля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7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13.08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30Т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тика. Макар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1</w:t>
            </w:r>
          </w:p>
          <w:p>
            <w:pPr>
              <w:pStyle w:val="Normal"/>
              <w:jc w:val="center"/>
              <w:rPr/>
            </w:pPr>
            <w:r>
              <w:rPr/>
              <w:t>От 08.11.17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8.02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lang w:eastAsia="en-US"/>
              </w:rPr>
              <w:t>Татучколлекто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 xml:space="preserve">б/н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Сасо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09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294Т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. Сас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летдинова  Тат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8.11.20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ев. Татарский язы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.11.2008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. Хим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18.11.2008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а. Русский язы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  <w:lang w:eastAsia="en-US"/>
              </w:rPr>
              <w:t>18.11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423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. Всеобщ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lang w:eastAsia="en-US"/>
              </w:rPr>
            </w:pPr>
            <w:r>
              <w:rPr>
                <w:sz w:val="22"/>
                <w:lang w:eastAsia="en-US"/>
              </w:rPr>
              <w:t>18.11.0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4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. История Татарста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=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 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а. История религ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 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иппов А. История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=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=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 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яков Л. 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=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=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 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ОБЖ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8. 20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хин. Эдэбият. Ч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. Геомет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=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8=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. Обществозн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. Н. Всемирн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9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. Русская литература.ч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. Русская литература.ч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йсин. География Татарст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1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т-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ев Ф. Я и моя родослов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. Всеобщая исто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РТ. Хуз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=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9=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. Математика.ч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. Окружающий мир. Ч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. Окружающий мир. Ч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. ОБ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онова  Русская речь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. Рус лит ч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. Рус лит ч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амонова. Рус я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ев. Тат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летдинова Тат я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=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3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2.0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3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ев  Тат я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Комплект –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алетдинова   Тат тел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Комплект –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. Биолог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7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Комплект –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. Обществозн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03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 Комплект –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зитис. Хим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естоматия по музык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 Рус 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логия Леонтье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дин. Всеобщая истор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8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вченко. Обществознани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ова. Форм. антикорру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=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4=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ирова. Арабский язы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мирова. Антикорру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. Информа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есов. Би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. Информа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. История России.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я. Максаковск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.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якишев.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я. Рудзити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тат на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зянов Рус ли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ев. История Татарста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шинский. Хим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шинский. Хим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нак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 6 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 литер. Х.И.Миннегул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метрия Атанася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. ИвановЛ.Ф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8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ифба. Мияссар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эбият Ахмадуллин А.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1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дэбият  Ахмадуллин. Хэсэн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. История Ро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нилов. История Ро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2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ышкин. Физ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5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 Математика 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 Математика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 Математика 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  Математика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харов. История Росс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2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7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оненко. Техн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н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. Основы экономической теории.ч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 на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. Основы экономической теории.ч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исова. Татарский язык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12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89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ехова. Азбука для дошкольник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. 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НПК «Прогрес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ин. Рус яз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07. 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НПК «Прогрес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. Алексее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=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5=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00-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 Татар теле 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7.20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00-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кирова  Татар теле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6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9.201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00-0006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карев В. История Та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Г.В. Математика 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=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=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феев Г.В. Математика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=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83=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. Окружающий мир 1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=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. Окружающий мир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=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. Окружающий мир (Перспекти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=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=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шаков. Окружающий мир (Перспектива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=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3=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Хэте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дкович. А.Г. Алгеб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=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5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ОЦ Мнемоз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1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Мордкович. В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=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=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7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ОЦ Мнемози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13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. Мордкович. В 2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=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9=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-во «Академкнига/Учеб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. Тер –Минасова ч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=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82=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07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Изд-во «Академкнига/Учебник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2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глийский. Тер –Минасова ч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=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=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 № 2</w:t>
            </w:r>
          </w:p>
          <w:p>
            <w:pPr>
              <w:pStyle w:val="Normal"/>
              <w:jc w:val="center"/>
              <w:rPr/>
            </w:pPr>
            <w:r>
              <w:rPr/>
              <w:t>от 05.09.18г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9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9.200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4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гебра и начала анализа. Никольский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3=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лект – 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акин. Информатик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2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1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 теле. Хасанш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8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000-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 теле. Хасаншин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8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00-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  халкы  тарихы.  Загидулли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000-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ерчук. Техн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анасян. Геометр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3=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ечник. Би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2=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яев. Биологи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3=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росвещение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5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. ОБ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2=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07.2014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Хэте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. ИЗ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=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7.2014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Хэте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. ИЗ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9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.07.2014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Хэте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. ИЗ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24=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.07.2014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Хэтер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пикалова. ИЗО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2=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8.20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75" w:leader="none"/>
              </w:tabs>
              <w:rPr/>
            </w:pPr>
            <w:r>
              <w:rPr/>
              <w:tab/>
              <w:t>ООО «Учколле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5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шина. Татар те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2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саншина. Татар теле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Информатика и ИКТ</w:t>
            </w:r>
            <w:r>
              <w:rPr>
                <w:b/>
              </w:rPr>
              <w:br/>
            </w:r>
            <w:r>
              <w:rPr/>
              <w:t>Семакин И.Г., Залогова Л.А., Русаков С.В.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4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ы  духовно-нравственной  культуры России. Основы религиозных культур</w:t>
            </w:r>
            <w:r>
              <w:rPr>
                <w:b/>
              </w:rPr>
              <w:br/>
            </w:r>
            <w:r>
              <w:rPr/>
              <w:t>Сахаров А.Н,Кочегаров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21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ехнология</w:t>
            </w:r>
            <w:r>
              <w:rPr>
                <w:b/>
              </w:rPr>
              <w:t xml:space="preserve">. </w:t>
            </w:r>
            <w:r>
              <w:rPr/>
              <w:t>Леонтьев А.Д., Капустин В.С.,Сасова И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Информатика и ИКТ</w:t>
            </w:r>
            <w:r>
              <w:rPr>
                <w:b/>
              </w:rPr>
              <w:br/>
            </w:r>
            <w:r>
              <w:rPr/>
              <w:t>Семакин И.Г., Залогова Л.А., Русаков С.В.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8.20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Всеобщая история. История Нового времени</w:t>
            </w:r>
            <w:r>
              <w:rPr>
                <w:b/>
              </w:rPr>
              <w:br/>
            </w:r>
            <w:r>
              <w:rPr/>
              <w:t>Загладин Н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2.20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9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Биология</w:t>
            </w:r>
            <w:r>
              <w:rPr>
                <w:b/>
              </w:rPr>
              <w:t xml:space="preserve">. </w:t>
            </w:r>
            <w:r>
              <w:rPr/>
              <w:t>Каменский А.А., Криксунов Е.А., Пасечник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Хэте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Алгебра  ч.1, 2</w:t>
            </w:r>
            <w:r>
              <w:rPr>
                <w:b/>
              </w:rPr>
              <w:br/>
            </w:r>
            <w:r>
              <w:rPr/>
              <w:t>Мордкович А.Г., Семен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3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1.20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ОО Комплект – серви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Химия</w:t>
            </w:r>
            <w:r>
              <w:rPr>
                <w:b/>
              </w:rPr>
              <w:t xml:space="preserve">. </w:t>
            </w:r>
            <w:r>
              <w:rPr/>
              <w:t>Рудзитис Г.Е. , Фельдман Ф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8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ОО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еография России. Население и хозяйство.</w:t>
            </w:r>
            <w:r>
              <w:rPr>
                <w:b/>
              </w:rPr>
              <w:br/>
            </w:r>
            <w:r>
              <w:rPr/>
              <w:t>Дронов В.П., Ром В.Я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01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О «Изд-во Титул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Английский язык</w:t>
            </w:r>
            <w:r>
              <w:rPr>
                <w:b/>
              </w:rPr>
              <w:br/>
            </w:r>
            <w:r>
              <w:rPr/>
              <w:t>Биболетова М.З., Бабушис Е.Е., Кларк О.И. и д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54=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3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33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Физика</w:t>
            </w:r>
            <w:r>
              <w:rPr>
                <w:b/>
              </w:rPr>
              <w:t xml:space="preserve">  </w:t>
            </w:r>
            <w:r>
              <w:rPr/>
              <w:t>Перышкин А.В., Гутник Е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1=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02.20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Макарычев. Алгебр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6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.12.200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ОО Учколлектор – 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еография России. Дронов, Ро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8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кофарм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Основы духовно – нравственной культуры России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2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10.20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егас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0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Эдэби  уку. Хасанова. Сафиуллина Г.М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ООО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Элифба. Ягъфар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3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ООО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атар теле. Замалетдин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4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07.20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Архимед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ООО000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ку китабы. Ягъфарова. В 2 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0=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4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Татар теле. Замалетдинов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5=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Ягъфарова. Уку китабы. Ч1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=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чколлектор-М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46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Уку китабы. Ягъфарова. В 2ч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15=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кт №3  </w:t>
            </w:r>
          </w:p>
          <w:p>
            <w:pPr>
              <w:pStyle w:val="Normal"/>
              <w:jc w:val="center"/>
              <w:rPr/>
            </w:pPr>
            <w:r>
              <w:rPr/>
              <w:t>от 23.10.18 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5786=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  ДВИЖЕНИЕ ФОН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  <w:gridCol w:w="552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2018  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экз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   руб,  коп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оит на 01.01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1 кв. 2018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ыбыло за 1 кв. 2018 г.                                                                                                                                      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4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26 = 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2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2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---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7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26 = 3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3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126 = 9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3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924 = 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10.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7929 = 3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4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140 = 3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4 кв. 2018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786 = 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 за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0267 = 2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было за год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710 = 2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тоит на 01.01.2019 г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1283 = 3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БОУ «Кирбинская СОШ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НИ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ММАРНОГО УЧ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ИКИ</w:t>
      </w:r>
    </w:p>
    <w:p>
      <w:pPr>
        <w:pStyle w:val="Normal"/>
        <w:jc w:val="center"/>
        <w:rPr/>
      </w:pPr>
      <w:r>
        <w:rPr>
          <w:b/>
        </w:rPr>
        <w:t>2018 год</w:t>
      </w:r>
    </w:p>
    <w:sectPr>
      <w:type w:val="nextPage"/>
      <w:pgSz w:orient="landscape" w:w="16838" w:h="11906"/>
      <w:pgMar w:left="851" w:right="962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53:00Z</dcterms:created>
  <dc:creator>Admin</dc:creator>
  <dc:description/>
  <cp:keywords/>
  <dc:language>en-US</dc:language>
  <cp:lastModifiedBy>Гузалия</cp:lastModifiedBy>
  <cp:lastPrinted>2017-12-19T10:29:00Z</cp:lastPrinted>
  <dcterms:modified xsi:type="dcterms:W3CDTF">2019-02-05T19:45:00Z</dcterms:modified>
  <cp:revision>53</cp:revision>
  <dc:subject/>
  <dc:title>ЧАСТЬ 1</dc:title>
</cp:coreProperties>
</file>